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szám: 35-2011</w:t>
      </w:r>
    </w:p>
    <w:p>
      <w:pPr>
        <w:pStyle w:val="Normal"/>
        <w:jc w:val="center"/>
        <w:rPr/>
      </w:pPr>
      <w:r>
        <w:rPr/>
        <w:t>Tűzvédelmi Műszaki Leírá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Szegedi Tudományegyetem Biológia épület , régiszárny felújítása 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</w:rPr>
        <w:t>Szeged Közép fasor 52 szám Hrsz.: 1732  ENGEDÉLYEZÉSI TERVÉHEZ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TextBody"/>
        <w:rPr/>
      </w:pPr>
      <w:r>
        <w:rPr/>
        <w:t xml:space="preserve">Alulírott építész tűzvédelmi szakértő a módosított 1996. évi XXXI. törvény 21. § (3) bek. alapján kijelentem, hogy a </w:t>
      </w:r>
      <w:r>
        <w:rPr>
          <w:u w:val="single"/>
        </w:rPr>
        <w:t xml:space="preserve">felújítás </w:t>
      </w:r>
      <w:r>
        <w:rPr/>
        <w:t>engedélyezési tervdokumentációjának részét képező tűzvédelmi műszaki leírás kielégíti a 9/2008. (II. 22.) ÖTM számú rendelettel hatályba léptetett Országos Tűzvédelmi Szabályzatban foglalt előírásokat. Az előírások alól eltérés nem történt.</w:t>
      </w:r>
    </w:p>
    <w:p>
      <w:pPr>
        <w:pStyle w:val="TextBody"/>
        <w:rPr/>
      </w:pPr>
      <w:r>
        <w:rPr/>
        <w:t xml:space="preserve">A projekttel kapcsolatosan többszöri egyeztetés is történt , az egyeztetések tartamáról egy db egységes emlékeztető készült! </w:t>
      </w:r>
    </w:p>
    <w:p>
      <w:pPr>
        <w:pStyle w:val="TextBody"/>
        <w:rPr/>
      </w:pPr>
      <w:r>
        <w:rPr/>
        <w:t xml:space="preserve">A leírás kizárólag a feldolgozásra megkapott rajzdokumentáció tartalmának megfelelő  részletességgel tartalmazza a tűzvédelmi kérdéseket ! </w:t>
      </w:r>
    </w:p>
    <w:p>
      <w:pPr>
        <w:pStyle w:val="TextBody"/>
        <w:rPr/>
      </w:pPr>
      <w:r>
        <w:rPr/>
        <w:t xml:space="preserve">A kivitelezési munkálatok során előforduló , kivitelezői kezdeményezésre történő  eltérések műszaki megoldásaiért felelősséget nem vállalok, csak abban az esetben,hogy ha azokról az eltérést érintő kivitelezés megkezdése előtt írásban informálnak. 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Általános ismertetés</w:t>
      </w:r>
    </w:p>
    <w:p>
      <w:pPr>
        <w:pStyle w:val="Normal"/>
        <w:ind w:left="21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Előzmények:</w:t>
      </w:r>
      <w:r>
        <w:rPr/>
        <w:t xml:space="preserve"> Az épület bővítése valósult meg, egy 2005-ban engedélyeztetett, majd 2006-évben módosított engedélyezési dokumentáció alapján. Ekkor a meglévő középmagas oktatási épület mellé , vele egybeépítésre került egy új, szintén közép magas épületrész. </w:t>
      </w:r>
    </w:p>
    <w:p>
      <w:pPr>
        <w:pStyle w:val="Normal"/>
        <w:rPr/>
      </w:pPr>
      <w:r>
        <w:rPr/>
        <w:t xml:space="preserve">Az új épületrész jelenleg már 2008-évben átadásra került s jelenleg  használatban v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eruházó , a meglévő régi épületszárnyat is szeretné részben felújítani, pályázati finanszírozási forrásból. A felújítással,  homlokzati korszerűsítést, ill. részleges gépészeti korszerűsítés valósul majd meg. </w:t>
      </w:r>
    </w:p>
    <w:p>
      <w:pPr>
        <w:pStyle w:val="TextBodyIndent"/>
        <w:ind w:left="2520" w:right="0" w:hanging="2352"/>
        <w:jc w:val="both"/>
        <w:rPr/>
      </w:pPr>
      <w:r>
        <w:rPr/>
      </w:r>
    </w:p>
    <w:p>
      <w:pPr>
        <w:pStyle w:val="TextBodyIndent"/>
        <w:ind w:left="2520" w:right="0" w:hanging="2352"/>
        <w:jc w:val="both"/>
        <w:rPr/>
      </w:pPr>
      <w:r>
        <w:rPr/>
        <w:t>Az épület rendeltetése: oktatási épület (Nem változik)</w:t>
      </w:r>
    </w:p>
    <w:p>
      <w:pPr>
        <w:pStyle w:val="Szvegtrzsbehzssal21"/>
        <w:ind w:left="1620" w:right="0" w:hanging="1620"/>
        <w:jc w:val="both"/>
        <w:rPr/>
      </w:pPr>
      <w:r>
        <w:rPr/>
        <w:t xml:space="preserve">   </w:t>
      </w:r>
      <w:r>
        <w:rPr/>
        <w:t xml:space="preserve">Szintek száma: meglévő-megmaradó, nem változik ( közép magas ) </w:t>
      </w:r>
    </w:p>
    <w:p>
      <w:pPr>
        <w:pStyle w:val="Szvegtrzsbehzssal21"/>
        <w:ind w:left="1620" w:right="0" w:hanging="1620"/>
        <w:jc w:val="both"/>
        <w:rPr/>
      </w:pPr>
      <w:r>
        <w:rPr/>
        <w:t xml:space="preserve">   </w:t>
      </w:r>
    </w:p>
    <w:p>
      <w:pPr>
        <w:pStyle w:val="Normal"/>
        <w:ind w:left="225" w:hanging="0"/>
        <w:jc w:val="both"/>
        <w:rPr/>
      </w:pPr>
      <w:r>
        <w:rPr/>
        <w:t>A meglévő épület kialakult  tűztávolsággal csatlakozik környezetéhez. (Nem változik)</w:t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  <w:t>Tűzveszélyességi osztályba sorol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Az átalakítás az osztályba sorolást nem érinti marad továbbra is  „D”azaz  mérsékelten tűzveszélyes tűzveszélyességi osztályú. (Nem változik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u w:val="single"/>
        </w:rPr>
        <w:t>Tűzállósági fokozat, épületszerkez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Az épület épületszerkezeteinek, az épület rendeltetéséből, szintszámából  adódóan a legalább II. tűzállósági fokozathoz tartozó követelményeknek kell megfelelni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z új szerkezetek ezen tűzállósági fokozat követelményei alapján létesülnek majd!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  <w:t>Tűzszakaszok területe, kialakítás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A tűzszakasz határok kialakultak, méretük nem változik. A megvalósult bővítés engedélyezésekor a tűzszakasz határok kialakításra kerültek, nem minden szinten kerültek a tűzszakasz határok az épületrészek ( régi, új ) csatlakozási pontjaihoz  Az első tervek engedélyezésekor a 120 foknál alacsonyabb szöggel csatlakozó homlokzati falak esetében a tűzterjedés , ill. a tűzszakasz határ kialakításának kérdését az érvényben lévő jogszabály nem írta elő. A későbbi terv módosítás tartalma az átalakítás mértékében és körében készült, s az átalakítás nem érintett a már kialakult tűzszakasz határokat, homlokzati síkokat! Az egyeztetéskor megállapodás született arról, hogy a tűzszakasz határok paraméterei kialakultnak tekinthetők. </w:t>
      </w:r>
    </w:p>
    <w:p>
      <w:pPr>
        <w:pStyle w:val="Normal"/>
        <w:suppressAutoHyphens w:val="false"/>
        <w:ind w:left="360" w:hanging="0"/>
        <w:rPr/>
      </w:pPr>
      <w:r>
        <w:rPr/>
        <w:t xml:space="preserve">A homlokzati falak vízszintes, ill. függőleges tűzszakasz határai esetében vizsgálni kell a tűzterjedési gátak megfelelő méretének meglétét: függőlegesen távolság , vízszintes tűzszakasz határ esetén  1,3m, vízszintesen távolság függőleges határvonal esetén  0,9m. 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ind w:left="360" w:hanging="0"/>
        <w:rPr/>
      </w:pPr>
      <w:r>
        <w:rPr/>
        <w:t xml:space="preserve">A függőleges tűzszakasz határ esetében az I. emeleten 1db nyílászáró ablak kialakítása nem megfelelő, ezért az érintett új nyílászáró tűzgátló üvegezéssel,  nem nyitható kivitelben építhető be! Követelmény : A1 EI 90 ( csak minősített ablak fogadható el !  ) 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ind w:left="360" w:hanging="0"/>
        <w:rPr/>
      </w:pPr>
      <w:r>
        <w:rPr/>
        <w:t xml:space="preserve">A tűzszakasz határok vonalában a tűzterjedési gátak értékeinek megfelelő sávok hőszigetelő burkolata, csak nem éghető anyagú lehet ( Kőzetgyapot! 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gépészeti aknák , strangok tömítése a födémek vonalában utólag is indokolt! A tömítés tűzállósági paramétere meg kell hogy egyezzen a födém követelmény értékével !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>Az épület megközelíthetőség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 xml:space="preserve">A felújítási munkák az épület megközelíthetőségét, a felvonulási területet  nem érintik, az meglévő-megmaradó. A felvonulási területre nyíló nyílászárók mérete, nem változik!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>Oltóvíz biztosít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 xml:space="preserve">A felújítással összefüggésben nem változik sem az épületre előírt oltóvíz intenzitás mértéke, sem annak biztosításának módja.  A meglévő föld feletti tűzcsapok az épülettől – a megközelítési útvonalon mérve – 100 méteren belül vannak. </w:t>
      </w:r>
    </w:p>
    <w:p>
      <w:pPr>
        <w:pStyle w:val="Normal"/>
        <w:ind w:left="720" w:hanging="0"/>
        <w:jc w:val="both"/>
        <w:rPr/>
      </w:pPr>
      <w:r>
        <w:rPr/>
        <w:t xml:space="preserve">Az érintett épületrészben a falitűzcsapok helyeit felül kell vizsgálni azon helyeken, ahol az utólagos átalakítások kapcsán a falitűzcsapok helye a folyosókról egyéb helyiségbe került !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>Épületgépészet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 xml:space="preserve">A felújítási munkák az épület gépészeti rendszereit, azok kialakítását , csak részben érintik. 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 xml:space="preserve">Azon gépészeti strangok melyeknél jelenleg a födémsíkban nincs megfelelő tömítés, (az adott födémnek megfelelő)  minősített tömítéssel le utólag tömíteni !  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Az épület, új villámvédelmének kialakítása a 9/2008. (II. 22.) ÖTM rendelettel kiadott Országos Tűzvédelmi Szabályzat vonatkozó előírásai szerint lesz méretezve, kialakítva.</w:t>
      </w:r>
    </w:p>
    <w:p>
      <w:pPr>
        <w:pStyle w:val="Normal"/>
        <w:ind w:left="720" w:hanging="0"/>
        <w:jc w:val="both"/>
        <w:rPr/>
      </w:pPr>
      <w:r>
        <w:rPr/>
        <w:t>Az épület villámvédelmi berendezésének méretezése:</w:t>
      </w:r>
    </w:p>
    <w:p>
      <w:pPr>
        <w:pStyle w:val="Normal"/>
        <w:ind w:left="720" w:hanging="0"/>
        <w:jc w:val="both"/>
        <w:rPr/>
      </w:pPr>
      <w:r>
        <w:rPr/>
        <w:t>R2 M2 T2 K1 H4</w:t>
      </w:r>
    </w:p>
    <w:p>
      <w:pPr>
        <w:pStyle w:val="Normal"/>
        <w:ind w:left="720" w:hanging="0"/>
        <w:jc w:val="both"/>
        <w:rPr/>
      </w:pPr>
      <w:r>
        <w:rPr/>
        <w:t>V1</w:t>
      </w:r>
      <w:r>
        <w:rPr>
          <w:vertAlign w:val="subscript"/>
        </w:rPr>
        <w:t>0</w:t>
      </w:r>
      <w:r>
        <w:rPr/>
        <w:t>-L2</w:t>
      </w:r>
      <w:r>
        <w:rPr>
          <w:vertAlign w:val="subscript"/>
        </w:rPr>
        <w:t>a</w:t>
      </w:r>
      <w:r>
        <w:rPr/>
        <w:t>-F2/x-B2e</w:t>
      </w:r>
    </w:p>
    <w:p>
      <w:pPr>
        <w:pStyle w:val="Normal"/>
        <w:ind w:left="720" w:hanging="0"/>
        <w:jc w:val="both"/>
        <w:rPr/>
      </w:pPr>
      <w:r>
        <w:rPr/>
        <w:t>Az épület elektromos rendszerét, valamint a villámvédelmi rendszer , már az MSZ 2364 szabvány, valamint a 9/2008 (II.22) ÖTM. rendelettel hatályba léptetett OTSZ vonatkozó előírásai szerint kerül felújításra! .</w:t>
      </w:r>
    </w:p>
    <w:p>
      <w:pPr>
        <w:pStyle w:val="Normal"/>
        <w:ind w:left="720" w:hanging="0"/>
        <w:jc w:val="both"/>
        <w:rPr/>
      </w:pPr>
      <w:r>
        <w:rPr/>
        <w:t xml:space="preserve">A régi épületszárnyban is menekülést elősegítő jelrendszer, valamint a kijáratoknál irányfény világítás kiépítése szükséges!  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Hő-és füstelvezetés</w:t>
      </w:r>
      <w:r>
        <w:rPr/>
        <w:t xml:space="preserve">: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Mivel az épület meglévő közép magas épület, így az utóbbi években az engedélyezéskori állapothoz képest történt változások tükrében vizsgáltam a hő-és füstelvezetést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 lépcsőház legfelső szintjén homlokzati elvezetés kerül kialakításra, a meglévő nyílászárók motoros vezérelt nyitással nyílnak. ( méretük nem változik) Követelmény: minimum 1m2. A friss levegő utánpótlást az első szinten szintén motorosan nyíló ablak biztosítja majd. Az eddigi térelválasztó kopolit üveg rácsra lesz kicserélve, s így a friss levegő szabadon áramlik majd a védendő lépcsőház terébe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 középfolyosók elvezetésének biztosítása: </w:t>
      </w:r>
    </w:p>
    <w:p>
      <w:pPr>
        <w:pStyle w:val="Normal"/>
        <w:ind w:left="720" w:hanging="0"/>
        <w:jc w:val="both"/>
        <w:rPr/>
      </w:pPr>
      <w:r>
        <w:rPr/>
        <w:t xml:space="preserve">Új szárny irányában: azon folyosók melyek nem rendelkeznek homlokzati nyílászárókkal: ( földszint, első emelet az új szárnnyal egybe lett kezelve 2006-ban, ezekkel nem foglakozom) </w:t>
      </w:r>
    </w:p>
    <w:p>
      <w:pPr>
        <w:pStyle w:val="Normal"/>
        <w:ind w:left="720" w:hanging="0"/>
        <w:jc w:val="both"/>
        <w:rPr/>
      </w:pPr>
      <w:r>
        <w:rPr/>
        <w:t xml:space="preserve">Tehát a II, III, IV emeleteken gépi elszívás, gépi bevezetés valósul meg szintenkénti külön külön befúvási móddal . A gépészet méretezése 2m3/sec, a 400 fokon üzembiztos berendezésekkel, s legalább 1 óráig üzemelniük kell ! </w:t>
      </w:r>
    </w:p>
    <w:p>
      <w:pPr>
        <w:pStyle w:val="Normal"/>
        <w:ind w:left="720" w:hanging="0"/>
        <w:jc w:val="both"/>
        <w:rPr/>
      </w:pPr>
      <w:r>
        <w:rPr/>
        <w:t>A határoló szerkezetek 1 óráig állékonyak kell hogy legyenek.</w:t>
      </w:r>
    </w:p>
    <w:p>
      <w:pPr>
        <w:pStyle w:val="Normal"/>
        <w:ind w:left="720" w:hanging="0"/>
        <w:jc w:val="both"/>
        <w:rPr/>
      </w:pPr>
      <w:r>
        <w:rPr/>
        <w:t xml:space="preserve">Az V emeleten kialakításra kerülő folyosószakaszok megoldása kettős: elvezetés gravitációs módon, kupolákon keresztül, a friss levegő utánpótlás gépészeti befúvással valósul meg. </w:t>
      </w:r>
    </w:p>
    <w:p>
      <w:pPr>
        <w:pStyle w:val="Normal"/>
        <w:ind w:left="720" w:hanging="0"/>
        <w:jc w:val="both"/>
        <w:rPr/>
      </w:pPr>
      <w:r>
        <w:rPr/>
        <w:t xml:space="preserve">Az épület Fő fasor felöli közép folyosóit visszaalakítják az eredeti állapotukba, vagy is középfolyosók végénél található nyílászáró ablakok teréig egy közös légteret fognak képezni ! Az utólag beépített helyiség falak ajtók helyett rácsok létesülnek, s így megvalósul az egylégterűség. A rácsok miatt ezen ablakok is motoros nyitásvezérlést kapnak majd!    </w:t>
      </w:r>
    </w:p>
    <w:p>
      <w:pPr>
        <w:pStyle w:val="Normal"/>
        <w:ind w:left="720" w:hanging="0"/>
        <w:jc w:val="both"/>
        <w:rPr/>
      </w:pPr>
      <w:r>
        <w:rPr/>
        <w:t xml:space="preserve">A nyitásvezérlés, ill. a gépészet vezérlése kettős lesz: szintenként elhelyezett kézi kapcsolók, valamint a tűzjelző rendszer vezérlő jelére fognak indulni !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 xml:space="preserve">Tűzjelzés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 xml:space="preserve">Az épületben a beruházó tűzjelző rendszer kiépítését tervezi. A részleges kialakítást a tűzoltóság nem tartja elfogadható megoldásnak, így az egész régi épületszárnyban ki kell a tűzjelző rendszert építeni ! </w:t>
      </w:r>
    </w:p>
    <w:p>
      <w:pPr>
        <w:pStyle w:val="Normal"/>
        <w:ind w:left="720" w:hanging="0"/>
        <w:jc w:val="both"/>
        <w:rPr/>
      </w:pPr>
      <w:r>
        <w:rPr/>
        <w:t xml:space="preserve">A tűzjelző rendszer engedélyezése külön eljárás tárgyát képezi !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jc w:val="both"/>
        <w:rPr/>
      </w:pPr>
      <w:r>
        <w:rPr/>
        <w:t xml:space="preserve">9.  </w:t>
      </w:r>
      <w:r>
        <w:rPr>
          <w:u w:val="single"/>
        </w:rPr>
        <w:t>Kiürítés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  <w:t>A tervezett felújítási munkák az épület kiürítési feltételeit, a létszámadatokat nem változtatja meg, az meglévő-megmaradó, ezért a kiürítés számítás mellőzhető.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     </w:t>
      </w:r>
      <w:r>
        <w:rPr>
          <w:szCs w:val="20"/>
        </w:rPr>
        <w:t xml:space="preserve">10.  </w:t>
      </w:r>
      <w:r>
        <w:rPr>
          <w:szCs w:val="20"/>
          <w:u w:val="single"/>
        </w:rPr>
        <w:t>Jelölések:</w:t>
      </w:r>
      <w:r>
        <w:rPr>
          <w:szCs w:val="20"/>
        </w:rPr>
        <w:t xml:space="preserve">   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  <w:t>A falitűzcsapok, kézi tűzoltó készülékek, a hő-és füstelvezető kapcsolók, a tűzjelző rendszer egységei, a falitűzcsapok utánvilágító jelölésekkel lesznek ellátva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 xml:space="preserve">11. </w:t>
      </w:r>
      <w:r>
        <w:rPr>
          <w:szCs w:val="20"/>
          <w:u w:val="single"/>
        </w:rPr>
        <w:t>Használat:</w:t>
      </w:r>
      <w:r>
        <w:rPr>
          <w:szCs w:val="20"/>
        </w:rPr>
        <w:t xml:space="preserve"> Az épületre vonatkozó tűzvédelmi szabályzatot, s a tűzriadó terv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</w:t>
      </w:r>
      <w:r>
        <w:rPr>
          <w:szCs w:val="20"/>
        </w:rPr>
        <w:t xml:space="preserve">módosítani  kell! </w:t>
      </w:r>
    </w:p>
    <w:p>
      <w:pPr>
        <w:pStyle w:val="Signature"/>
        <w:ind w:left="0" w:right="0" w:hanging="0"/>
        <w:jc w:val="both"/>
        <w:rPr>
          <w:u w:val="single"/>
        </w:rPr>
      </w:pPr>
      <w:r>
        <w:rPr/>
        <w:t xml:space="preserve">      </w:t>
      </w:r>
      <w:r>
        <w:rPr/>
        <w:t xml:space="preserve">12.  </w:t>
      </w:r>
      <w:r>
        <w:rPr>
          <w:u w:val="single"/>
        </w:rPr>
        <w:t xml:space="preserve">Épületszerkezetek: </w:t>
      </w:r>
    </w:p>
    <w:p>
      <w:pPr>
        <w:pStyle w:val="Normal"/>
        <w:ind w:left="705" w:hanging="0"/>
        <w:rPr/>
      </w:pPr>
      <w:r>
        <w:rPr/>
        <w:t>Az új  épületszerkezetek éghetőségi és tűzállósági követelményeinek meghatározásához a 9/2008. (II. 22.) ÖTM rendelet 5. rész melléklet I/4 fejezetének 2. sz. táblázatát használtuk. Szintszám (N): 5&lt;N≤11</w:t>
      </w:r>
    </w:p>
    <w:p>
      <w:pPr>
        <w:pStyle w:val="Signature"/>
        <w:numPr>
          <w:ilvl w:val="0"/>
          <w:numId w:val="3"/>
        </w:numPr>
        <w:jc w:val="both"/>
        <w:rPr/>
      </w:pPr>
      <w:r>
        <w:rPr/>
        <w:t xml:space="preserve">új válaszfalak: A2 EI 60 követelmény szerint </w:t>
      </w:r>
    </w:p>
    <w:p>
      <w:pPr>
        <w:pStyle w:val="Signature"/>
        <w:numPr>
          <w:ilvl w:val="0"/>
          <w:numId w:val="3"/>
        </w:numPr>
        <w:jc w:val="both"/>
        <w:rPr/>
      </w:pPr>
      <w:r>
        <w:rPr/>
        <w:t xml:space="preserve">Homlokzati hőszigetelő rendszer: B-s1,d0 ( Th &gt;45min) szerint </w:t>
      </w:r>
    </w:p>
    <w:p>
      <w:pPr>
        <w:pStyle w:val="Signature"/>
        <w:numPr>
          <w:ilvl w:val="0"/>
          <w:numId w:val="3"/>
        </w:numPr>
        <w:jc w:val="both"/>
        <w:rPr/>
      </w:pPr>
      <w:r>
        <w:rPr/>
        <w:t xml:space="preserve">tömítések: tűzgátló födémnél: EI 90, emeletközi födémnél EI 60 </w:t>
        <w:tab/>
      </w:r>
    </w:p>
    <w:p>
      <w:pPr>
        <w:pStyle w:val="Signature"/>
        <w:ind w:left="720" w:right="0" w:hanging="0"/>
        <w:jc w:val="both"/>
        <w:rPr/>
      </w:pPr>
      <w:r>
        <w:rPr/>
        <w:t xml:space="preserve">Tűzterjedési gátak vonalában  ( nem éghető , kőzetgyapot ) </w:t>
      </w:r>
    </w:p>
    <w:p>
      <w:pPr>
        <w:pStyle w:val="Signature"/>
        <w:ind w:left="720" w:right="0" w:hanging="0"/>
        <w:jc w:val="both"/>
        <w:rPr/>
      </w:pPr>
      <w:r>
        <w:rPr/>
        <w:t xml:space="preserve">A felsorolt követelményeknek megfelelő szerkezetek építhetők be! </w:t>
      </w:r>
    </w:p>
    <w:p>
      <w:pPr>
        <w:pStyle w:val="Signature"/>
        <w:ind w:left="0" w:right="0" w:hanging="0"/>
        <w:jc w:val="both"/>
        <w:rPr/>
      </w:pPr>
      <w:r>
        <w:rPr/>
      </w:r>
    </w:p>
    <w:p>
      <w:pPr>
        <w:pStyle w:val="Signature"/>
        <w:ind w:left="0" w:right="0" w:hanging="0"/>
        <w:jc w:val="both"/>
        <w:rPr/>
      </w:pPr>
      <w:r>
        <w:rPr/>
      </w:r>
    </w:p>
    <w:p>
      <w:pPr>
        <w:pStyle w:val="Signature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z a Tűzvédelmi Műszaki Leírás kizárólag az átalakítás mértékében és körében való részletességgel készült, nem tárgya a meglévő-megmaradó, felújítással nem érintett területek tűzvédelmi vizsgálata.</w:t>
      </w:r>
    </w:p>
    <w:p>
      <w:pPr>
        <w:pStyle w:val="Signature"/>
        <w:ind w:left="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ignature"/>
        <w:ind w:left="0" w:right="0" w:hanging="0"/>
        <w:jc w:val="both"/>
        <w:rPr/>
      </w:pPr>
      <w:r>
        <w:rPr/>
      </w:r>
    </w:p>
    <w:p>
      <w:pPr>
        <w:pStyle w:val="Signature"/>
        <w:ind w:left="0" w:right="0" w:hanging="0"/>
        <w:jc w:val="both"/>
        <w:rPr/>
      </w:pPr>
      <w:r>
        <w:rPr/>
        <w:t>Kiszombor, 2011. március hó</w:t>
      </w:r>
    </w:p>
    <w:p>
      <w:pPr>
        <w:pStyle w:val="Signature"/>
        <w:ind w:left="0" w:right="0" w:hanging="0"/>
        <w:jc w:val="both"/>
        <w:rPr/>
      </w:pPr>
      <w:r>
        <w:rPr/>
      </w:r>
    </w:p>
    <w:p>
      <w:pPr>
        <w:pStyle w:val="Signature"/>
        <w:ind w:left="0" w:right="0" w:hanging="0"/>
        <w:jc w:val="both"/>
        <w:rPr/>
      </w:pPr>
      <w:r>
        <w:rPr/>
      </w:r>
    </w:p>
    <w:p>
      <w:pPr>
        <w:pStyle w:val="Signature"/>
        <w:ind w:left="0" w:right="0" w:hanging="0"/>
        <w:jc w:val="both"/>
        <w:rPr/>
      </w:pPr>
      <w:r>
        <w:rPr/>
      </w:r>
    </w:p>
    <w:p>
      <w:pPr>
        <w:pStyle w:val="Signature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iskolczi Lászl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építész tűzvédelmi szakértő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I-132/2008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Bekezdsalapbettpusa11">
    <w:name w:val="Bekezdés alap-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TextBodyIndent">
    <w:name w:val="Body Text Indent"/>
    <w:basedOn w:val="Normal"/>
    <w:pPr>
      <w:ind w:left="2880" w:right="0" w:hanging="2712"/>
    </w:pPr>
    <w:rPr/>
  </w:style>
  <w:style w:type="paragraph" w:styleId="Szvegtrzsbehzssal21">
    <w:name w:val="Szövegtörzs behúzással 21"/>
    <w:basedOn w:val="Normal"/>
    <w:qFormat/>
    <w:pPr>
      <w:ind w:left="180" w:right="0" w:hanging="180"/>
    </w:pPr>
    <w:rPr/>
  </w:style>
  <w:style w:type="paragraph" w:styleId="Szvegtrzsbehzssal31">
    <w:name w:val="Szövegtörzs behúzással 31"/>
    <w:basedOn w:val="Normal"/>
    <w:qFormat/>
    <w:pPr>
      <w:ind w:left="720" w:right="0" w:hanging="0"/>
      <w:jc w:val="both"/>
    </w:pPr>
    <w:rPr>
      <w:b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2:45:00Z</dcterms:created>
  <dc:creator>User</dc:creator>
  <dc:description/>
  <cp:keywords/>
  <dc:language>en-US</dc:language>
  <cp:lastModifiedBy>.</cp:lastModifiedBy>
  <cp:lastPrinted>2011-03-10T18:10:00Z</cp:lastPrinted>
  <dcterms:modified xsi:type="dcterms:W3CDTF">2011-03-17T02:45:00Z</dcterms:modified>
  <cp:revision>2</cp:revision>
  <dc:subject/>
  <dc:title>TŰZVÉDELMI MŰSZAKI LEÍRÁS</dc:title>
</cp:coreProperties>
</file>